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8454039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2589999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95066444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8470780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4672676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13456329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19166596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46956145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07958133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9382146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6581689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84967141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07129845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2577369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